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Going Back To The Old Home</w:t>
      </w:r>
      <w:r>
        <w:rPr>
          <w:rFonts w:cs="Arial" w:ascii="Arial" w:hAnsi="Arial"/>
          <w:sz w:val="28"/>
          <w:szCs w:val="28"/>
        </w:rPr>
        <w:t>, Bill Monroe, 1950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erse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F</w:t>
        <w:tab/>
        <w:t>F</w:t>
        <w:tab/>
        <w:t>F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F</w:t>
        <w:tab/>
        <w:t>C</w:t>
        <w:tab/>
        <w:t>C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F</w:t>
        <w:tab/>
        <w:t>F</w:t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F</w:t>
        <w:tab/>
        <w:t>F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F</w:t>
        <w:tab/>
        <w:t>F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F</w:t>
        <w:tab/>
        <w:t>C</w:t>
        <w:tab/>
        <w:t>C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F</w:t>
        <w:tab/>
        <w:t>F</w:t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b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center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F</w:t>
        <w:tab/>
        <w:t>F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left my old home in the mountains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the only friends I ever had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though I rambled this world over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y heart's been so lonely and sad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m going back to the old home,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ack to the place I love so well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here the sweet waters flow, and the wildflowers grow,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ll around the old home on the hill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know that dear old mother's waiting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aiting alone on that hill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With a twinkle in her eye and the silver in her hair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 the old cabin home on the hill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t's many years now since I saw her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I've traveled many a mil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onight there's a light in the window,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she's waiting at the door with a smile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4/24/9</w:t>
      </w:r>
    </w:p>
    <w:sectPr>
      <w:footerReference w:type="default" r:id="rId2"/>
      <w:type w:val="nextPage"/>
      <w:pgSz w:w="12240" w:h="15840"/>
      <w:pgMar w:left="1440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8:05:00Z</dcterms:created>
  <dc:creator>Preferred Customer</dc:creator>
  <dc:description/>
  <cp:keywords/>
  <dc:language>en-US</dc:language>
  <cp:lastModifiedBy>David Horrigan</cp:lastModifiedBy>
  <cp:lastPrinted>2009-04-04T01:16:00Z</cp:lastPrinted>
  <dcterms:modified xsi:type="dcterms:W3CDTF">2019-04-09T01:17:00Z</dcterms:modified>
  <cp:revision>15</cp:revision>
  <dc:subject/>
  <dc:title>I've Been All Around This World</dc:title>
</cp:coreProperties>
</file>